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TECNICA</w:t>
      </w:r>
    </w:p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  LL.PP.   –    Servizi   Manutentivi   –    Protezione   Civile   –    Demanio   Marittimo   – Autorizzazioni Paesaggistiche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OBIETTIVO N. 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 ponti di competenza comunale e nuovo collaudo pensilina tribuna stadio comunale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ZIONE OBIETTIV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>Incarico professionale per verifica strutturale ed eventuale progettazione definitiva di consolidamento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ADENZA OBIETTIV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giorni dalla notifica del P.E.G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SI DEL PROCEDIMENTO, TEMPI PREVISTI E RESPONSABILI DELLE AZIONI</w:t>
      </w:r>
      <w:r>
        <w:rPr>
          <w:rFonts w:cs="Times New Roman" w:ascii="Times New Roman" w:hAnsi="Times New Roman"/>
          <w:sz w:val="24"/>
          <w:szCs w:val="24"/>
        </w:rPr>
        <w:t xml:space="preserve"> Impegno di spesa sul capitolo dell’adeguamento alle norme di sicurezza degli immobili comunali entro 70 gg. dalla notifica del P.E.G. e sottoscrizione della convenzione entro i successivi 20 gg. 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e Luigi Irel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UMAN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intendono quelle che nel corso della durata dell’Obiettivo sono assegnate al responsabil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STRUMENTA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ioni strumentali a disposizione del Servizio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I RISULTATO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iettivo non raggiunto per ritardo di mesi 3 sui 90 gg. complessivi previsti 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raggiunto al 50% con ritardo rispetto alla scadenza finale di 90 gg. non superiore a 45 gg.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raggiunto al 100% con il rispetto della scadenza di 90 gg. programmat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indicatori rimarranno validi fino a diversa nuova indicazione dell’A.C. nel caso di nuove esigenz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TECNICA</w:t>
      </w:r>
    </w:p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  LL.PP.   –    Servizi   Manutentivi   –    Protezione   Civile   –    Demanio   Marittimo   – Autorizzazioni Paesaggistiche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TTIVO N. 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dazione e adozione nuovo piano di protezione civile a seguito del riordino delle disposizioni legislative in materia.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ZIONE OBIETTIV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Redazione e adozione del nuovo Piano Comunale come elemento fondamentale per assicurare interventi efficaci e tempestivi, soprattutto in emergenza. Il nuovo Codice (D</w:t>
      </w:r>
      <w:r>
        <w:rPr>
          <w:rFonts w:cs="Times New Roman" w:ascii="Times New Roman" w:hAnsi="Times New Roman"/>
          <w:i/>
          <w:sz w:val="24"/>
          <w:szCs w:val="24"/>
        </w:rPr>
        <w:t>.lgs. 2 gennaio 2018, n. 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si propone di tracciare il percorso per costruire la protezione civile del futuro rafforzando </w:t>
      </w:r>
      <w:r>
        <w:rPr>
          <w:rFonts w:cs="Times New Roman" w:ascii="Times New Roman" w:hAnsi="Times New Roman"/>
          <w:sz w:val="24"/>
          <w:szCs w:val="24"/>
        </w:rPr>
        <w:t>l’azione del servizio nazionale di Protezione Civile in tutte le sue funzioni, con particolare rilievo per le attività operative in emergenza.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ADENZA OBIETTIV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09-2019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SI DEL PROCEDIMENTO, TEMPI PREVISTI E RESPONSABILI DELLE AZIONI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 Piano in Segreteria per l’adozione da parte del C.C. entro il 30 settembre 2019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PONSABILE DELL’OBIETTIVO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Servizio Arch. Luigi Irel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UMAN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intendono quelle che nel corso della durata dell’Obiettivo sono assegnate al responsabil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STRUMENTA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ioni strumentali a disposizione del Servizio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I RISULTATO</w:t>
      </w:r>
    </w:p>
    <w:p>
      <w:pPr>
        <w:pStyle w:val="Testonormal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non raggiunto per ritardo oltre n. 3 mesi rispetto alle date previste.</w:t>
      </w:r>
    </w:p>
    <w:p>
      <w:pPr>
        <w:pStyle w:val="Testonormal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raggiunto al 50% per ritardo di n. 45 giorni rispetto alle date previste.</w:t>
      </w:r>
    </w:p>
    <w:p>
      <w:pPr>
        <w:pStyle w:val="Testonormale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biettivo raggiunto al 100% con il rispetto della scadenza programmata (30-09-2019)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indicatori rimarranno validi fino a diversa nuova indicazione dell’A.C. nel caso di mutate esigenz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TECNICA</w:t>
      </w:r>
    </w:p>
    <w:p>
      <w:pPr>
        <w:pStyle w:val="Testonormale"/>
        <w:shd w:fill="BDD6EE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  LL.PP.   –    Servizi   Manutentivi   –    Protezione   Civile   –    Demanio   Marittimo   – Autorizzazioni Paesaggistiche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OBIETTIVO N. 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Approvazione progettazione esecutiva n. 2 opere pubbliche programmate dall’A.C.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ZIONE OBIETTIV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zione progettazione esecutiva per soprelevazione cimitero comunale (</w:t>
      </w:r>
      <w:r>
        <w:rPr>
          <w:rFonts w:cs="Times New Roman" w:ascii="Times New Roman" w:hAnsi="Times New Roman"/>
          <w:i/>
          <w:sz w:val="24"/>
          <w:szCs w:val="24"/>
        </w:rPr>
        <w:t>Prog. 1</w:t>
      </w:r>
      <w:r>
        <w:rPr>
          <w:rFonts w:cs="Times New Roman" w:ascii="Times New Roman" w:hAnsi="Times New Roman"/>
          <w:sz w:val="24"/>
          <w:szCs w:val="24"/>
        </w:rPr>
        <w:t xml:space="preserve">) e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riqualificazione dell'area della ex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cuola Fabio Filzi (</w:t>
      </w:r>
      <w:r>
        <w:rPr>
          <w:rStyle w:val="Emphasis"/>
          <w:rFonts w:cs="Times New Roman" w:ascii="Times New Roman" w:hAnsi="Times New Roman"/>
          <w:sz w:val="24"/>
          <w:szCs w:val="24"/>
        </w:rPr>
        <w:t>Prog. 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ADENZA OBIETTIV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ettivamente 30-09-2019 e 31-12-2019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SI DEL PROCEDIMENTO, TEMPI PREVISTI E RESPONSABILI DELLE AZIONI</w:t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 xml:space="preserve">Deposito Progetto in Segreteria per l’approvazione del progetto esecutivo da parte della G.C. entro il 30 settembre per </w:t>
      </w:r>
      <w:r>
        <w:rPr>
          <w:rFonts w:cs="Times New Roman" w:ascii="Times New Roman" w:hAnsi="Times New Roman"/>
          <w:i/>
          <w:sz w:val="24"/>
          <w:szCs w:val="24"/>
        </w:rPr>
        <w:t>Prog. 1</w:t>
      </w:r>
      <w:r>
        <w:rPr>
          <w:rFonts w:cs="Times New Roman" w:ascii="Times New Roman" w:hAnsi="Times New Roman"/>
          <w:sz w:val="24"/>
          <w:szCs w:val="24"/>
        </w:rPr>
        <w:t xml:space="preserve"> e al 31 dicembre 2019 per </w:t>
      </w:r>
      <w:r>
        <w:rPr>
          <w:rFonts w:cs="Times New Roman" w:ascii="Times New Roman" w:hAnsi="Times New Roman"/>
          <w:i/>
          <w:sz w:val="24"/>
          <w:szCs w:val="24"/>
        </w:rPr>
        <w:t>Prog.2.</w:t>
      </w:r>
    </w:p>
    <w:p>
      <w:pPr>
        <w:pStyle w:val="Testonormal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PONSABILE DELL’OBIETTIVO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Servizio Arch.Luigi Irel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UMAN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intendono quelle che nel corso della durata dell’Obiettivo sono assegnate al responsabil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ORSE STRUMENTA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ioni strumentali a disposizione del Servizio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I RISULTATO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non raggiunto per ritardo oltre un mese dal 30 settembre per Prog. 1 e 31 dicembre per Prog. 2.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% con il solo rispetto della scadenza del 30 settembre 2019 fissata per il </w:t>
      </w:r>
      <w:r>
        <w:rPr>
          <w:rStyle w:val="Emphasis"/>
          <w:rFonts w:cs="Times New Roman" w:ascii="Times New Roman" w:hAnsi="Times New Roman"/>
          <w:sz w:val="24"/>
          <w:szCs w:val="24"/>
        </w:rPr>
        <w:t>Prog.1).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% con il rispetto delle scadenze programmate al 30 settembre per </w:t>
      </w:r>
      <w:r>
        <w:rPr>
          <w:rFonts w:cs="Times New Roman" w:ascii="Times New Roman" w:hAnsi="Times New Roman"/>
          <w:i/>
          <w:sz w:val="24"/>
          <w:szCs w:val="24"/>
        </w:rPr>
        <w:t>Prog. 1</w:t>
      </w:r>
      <w:r>
        <w:rPr>
          <w:rFonts w:cs="Times New Roman" w:ascii="Times New Roman" w:hAnsi="Times New Roman"/>
          <w:sz w:val="24"/>
          <w:szCs w:val="24"/>
        </w:rPr>
        <w:t xml:space="preserve"> e al 31 dicembre 2019 per </w:t>
      </w:r>
      <w:r>
        <w:rPr>
          <w:rFonts w:cs="Times New Roman" w:ascii="Times New Roman" w:hAnsi="Times New Roman"/>
          <w:i/>
          <w:sz w:val="24"/>
          <w:szCs w:val="24"/>
        </w:rPr>
        <w:t>Prog. 2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indicatori rimarranno validi fino a diversa nuova indicazione dell’A.C. nel caso di nuov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igenz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3:00Z</dcterms:created>
  <dc:creator>Arch. Luigi IRELLI</dc:creator>
  <dc:description/>
  <cp:keywords/>
  <dc:language>en-US</dc:language>
  <cp:lastModifiedBy>MariaGrazia</cp:lastModifiedBy>
  <dcterms:modified xsi:type="dcterms:W3CDTF">2019-04-14T16:30:00Z</dcterms:modified>
  <cp:revision>13</cp:revision>
  <dc:subject/>
  <dc:title/>
</cp:coreProperties>
</file>